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ncurso de Derechos Huma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Este ejercicio tiene como objetivo repasar los conocimientos de los participantes sobre  algunos conceptos básicos de derechos humanos y conceptos y desarrollo. El ejercicio también puede funcionar como un dinamizador, tras sesiones de contenido pesado. Por lo tanto, se debe ejecutar de una manera interactiva y divertid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struccione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Cada grupo de trabajo contará con un conjunto de tarjetas. El grupo pondrá todas las tarjetas boca abajo, sobre la mesa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El facilitador pedirá a los participantes que barajen las tarjetas con el texto hacia abajo y hará una pregunta. El primer grupo que encuentre la tarjeta con la respuesta correcta recibirá dos puntos. Alternativamente, en lugar de puntos, el grupo podría ganar dos chocolates.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El facilitador deberá recordarle al grupo que baraje las tarjetas con el texto hacia abajo antes de pasar a la siguiente pregu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guntas y respuest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La siguiente lista de preguntas y respuestas es sólo para el facilitador. En los juegos de tarjetas habrá una tarjeta por cada respuesta. El facilitador puede decidir incluir algunas tarjetas adicionales con respuestas falsas.  Por ejemplo: Q: ¿Número de Objetivos de los ODM? R: Una tarjeta que indique "8" y otra que indique "18"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 ¿Cuáles son las obligaciones del Estado? </w:t>
      </w:r>
    </w:p>
    <w:p>
      <w:pPr>
        <w:pStyle w:val="Normal"/>
        <w:ind w:left="360" w:hanging="0"/>
        <w:rPr/>
      </w:pPr>
      <w:r>
        <w:rPr/>
        <w:t>R. Respetar, proteger y cumplir los Derechos Human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Qué implica la protección?</w:t>
      </w:r>
    </w:p>
    <w:p>
      <w:pPr>
        <w:pStyle w:val="Normal"/>
        <w:ind w:left="360" w:hanging="0"/>
        <w:rPr/>
      </w:pPr>
      <w:r>
        <w:rPr/>
        <w:t>R. Evitar que alguien violente el derecho de una perso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Cuál es el contenido normativo de los derechos económicos y sociales?</w:t>
      </w:r>
    </w:p>
    <w:p>
      <w:pPr>
        <w:pStyle w:val="Normal"/>
        <w:ind w:left="360" w:hanging="0"/>
        <w:rPr/>
      </w:pPr>
      <w:r>
        <w:rPr/>
        <w:t>R. Que sean disponibles, accesibles, aceptables y de buena calid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A qué se refiere la "aceptabilidad"?</w:t>
      </w:r>
    </w:p>
    <w:p>
      <w:pPr>
        <w:pStyle w:val="Normal"/>
        <w:ind w:left="360" w:hanging="0"/>
        <w:rPr/>
      </w:pPr>
      <w:r>
        <w:rPr/>
        <w:t>R. Los bienes y servicios deben ser culturalmente apropiad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Cual es el tratado internacional con más ratificaciones?</w:t>
      </w:r>
    </w:p>
    <w:p>
      <w:pPr>
        <w:pStyle w:val="Normal"/>
        <w:ind w:left="360" w:hanging="0"/>
        <w:rPr/>
      </w:pPr>
      <w:r>
        <w:rPr/>
        <w:t>R. La Convención sobre los Derechos del Niñ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. ¿La ... significa tomar medidas utilizando el máximo de recursos disponibles para realizar todos los derechos </w:t>
      </w:r>
    </w:p>
    <w:p>
      <w:pPr>
        <w:pStyle w:val="Normal"/>
        <w:ind w:left="360" w:hanging="0"/>
        <w:rPr/>
      </w:pPr>
      <w:r>
        <w:rPr/>
        <w:t>R. Realización progresiv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Cuál es el contenido mínimo esencial del derecho a la educación?</w:t>
      </w:r>
    </w:p>
    <w:p>
      <w:pPr>
        <w:pStyle w:val="Normal"/>
        <w:ind w:left="360" w:hanging="0"/>
        <w:rPr/>
      </w:pPr>
      <w:r>
        <w:rPr/>
        <w:t xml:space="preserve">R. Que la educación primaria debe ser obligatoria y gratuita para todo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Qué principio de Derechos Humanos falta? ¿Universalidad, indivisibilidad, interdependencia e interrelación; participación, rendición de cuentas?</w:t>
      </w:r>
    </w:p>
    <w:p>
      <w:pPr>
        <w:pStyle w:val="Normal"/>
        <w:ind w:left="360" w:hanging="0"/>
        <w:rPr/>
      </w:pPr>
      <w:r>
        <w:rPr/>
        <w:t>R. Igualdad y no discriminació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Qué tipo de participación puede ser contraproducente y negativa?</w:t>
      </w:r>
    </w:p>
    <w:p>
      <w:pPr>
        <w:pStyle w:val="Normal"/>
        <w:ind w:left="360" w:hanging="0"/>
        <w:rPr/>
      </w:pPr>
      <w:r>
        <w:rPr/>
        <w:t>R. "Calentar la silla"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En qué año ratificó Haití el Pacto Internacional de Derechos Económicos, Sociales y Culturales?</w:t>
      </w:r>
    </w:p>
    <w:p>
      <w:pPr>
        <w:pStyle w:val="Normal"/>
        <w:ind w:left="360" w:hanging="0"/>
        <w:rPr/>
      </w:pPr>
      <w:r>
        <w:rPr/>
        <w:t>R. Todavía no han decidido hacerlo... [Nota: esta pregunta tiene que adaptarse al contexto del país en el que se hace el taller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Casi mil millones de personas no tienen acceso a ...</w:t>
      </w:r>
    </w:p>
    <w:p>
      <w:pPr>
        <w:pStyle w:val="Normal"/>
        <w:ind w:left="360" w:hanging="0"/>
        <w:rPr/>
      </w:pPr>
      <w:r>
        <w:rPr/>
        <w:t>R. ...agua pot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. ¿Cuántas Metas de Desarrollo del Milenio hay?</w:t>
      </w:r>
    </w:p>
    <w:p>
      <w:pPr>
        <w:pStyle w:val="Normal"/>
        <w:ind w:left="360" w:hanging="0"/>
        <w:rPr/>
      </w:pPr>
      <w:r>
        <w:rPr/>
        <w:t>R. 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¿Cómo podemos definir nuestro en tanto que personal de NNUU en lo que respecta a la realización de los Derechos Humanos?</w:t>
      </w:r>
    </w:p>
    <w:p>
      <w:pPr>
        <w:pStyle w:val="Normal"/>
        <w:ind w:left="360" w:hanging="0"/>
        <w:rPr/>
      </w:pPr>
      <w:r>
        <w:rPr/>
        <w:t xml:space="preserve">R. Portador de deberes [Nota: esta pregunta depende de cómo definamos el concepto de titular de deberes. La pregunta asume que el personal de las Naciones Unidas también es titulares de deberes.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P: Un grupo en todo el mundo que gana sólo el 75% del salario que ganan otros que realizan el mismo trabajo</w:t>
      </w:r>
    </w:p>
    <w:p>
      <w:pPr>
        <w:pStyle w:val="Normal"/>
        <w:ind w:left="360" w:hanging="0"/>
        <w:rPr/>
      </w:pPr>
      <w:r>
        <w:rPr/>
        <w:t>R. Las muje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P. ¿En qué ciudad se aprobó la Convención Interamericana para Prevenir,  Sancionar y Erradicar la Violencia Contra la Mujer, de 1994?</w:t>
      </w:r>
    </w:p>
    <w:p>
      <w:pPr>
        <w:pStyle w:val="Normal"/>
        <w:ind w:left="360" w:hanging="0"/>
        <w:rPr/>
      </w:pPr>
      <w:r>
        <w:rPr/>
        <w:t>R. En Belém do Pará (Brasil) [Nota: esta pregunta tiene que adaptarse al contexto del país en el que se hace el taller]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6. P. ¿En qué documento se afirma que los Derechos Humanos constituyen uno de los 'tres pilares' de las Naciones Unidas? </w:t>
      </w:r>
    </w:p>
    <w:p>
      <w:pPr>
        <w:pStyle w:val="Normal"/>
        <w:ind w:left="360" w:hanging="0"/>
        <w:rPr/>
      </w:pPr>
      <w:r>
        <w:rPr/>
        <w:t xml:space="preserve">R. La Carta de las Naciones Unida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B. Se pueden crear preguntas adicionales con base en el contenido de las sesiones presentadas previamente a la realización de este concurs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sz w:val="20"/>
        </w:rPr>
        <w:t>Fuente: Oficina del Alto Comisionado para  los Derechos Humanos, guía de capacitación sobre "EBDH para el análisis de políticas y análisis de presupuesto de 2010</w:t>
      </w:r>
    </w:p>
    <w:p>
      <w:pPr>
        <w:pStyle w:val="Normal"/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990000"/>
      <w:sz w:val="18"/>
      <w:szCs w:val="18"/>
      <w:u w:val="single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0:00Z</dcterms:created>
  <dc:creator>lbong</dc:creator>
  <dc:description/>
  <cp:keywords/>
  <dc:language>en-US</dc:language>
  <cp:lastModifiedBy>OHCHR</cp:lastModifiedBy>
  <dcterms:modified xsi:type="dcterms:W3CDTF">2011-03-19T16:28:00Z</dcterms:modified>
  <cp:revision>4</cp:revision>
  <dc:subject/>
  <dc:title>Quiz Droits de l’Homme</dc:title>
</cp:coreProperties>
</file>